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  <w:lang w:val="en-US"/>
        </w:rPr>
        <w:t xml:space="preserve">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СОРОК    П’ЯТА  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позачергова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</w:t>
      </w:r>
      <w:r>
        <w:rPr>
          <w:b/>
          <w:lang w:val="en-US"/>
        </w:rPr>
        <w:t>25</w:t>
      </w:r>
      <w:r>
        <w:rPr>
          <w:b/>
        </w:rPr>
        <w:t xml:space="preserve">  »  вересня  2018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№ </w:t>
      </w:r>
      <w:r>
        <w:rPr>
          <w:b/>
          <w:lang w:val="en-US"/>
        </w:rPr>
        <w:t>2444</w:t>
      </w:r>
      <w:r>
        <w:rPr>
          <w:b/>
        </w:rPr>
        <w:t xml:space="preserve">-45 - 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 затвердження штатної чисельності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едагогічних працівників </w:t>
      </w:r>
    </w:p>
    <w:p>
      <w:pPr>
        <w:pStyle w:val="Normal"/>
        <w:jc w:val="both"/>
        <w:rPr/>
      </w:pPr>
      <w:r>
        <w:rPr>
          <w:b/>
        </w:rPr>
        <w:t>Бучанської</w:t>
      </w:r>
      <w:r>
        <w:rPr>
          <w:b/>
          <w:bCs/>
        </w:rPr>
        <w:t xml:space="preserve"> дитячої школи  мистецтв ім. Л.Ревуцьк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навчальний 2018-2019  рі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DFDFD" w:val="clear"/>
        <w:spacing w:before="60" w:after="60"/>
        <w:jc w:val="both"/>
        <w:rPr>
          <w:b/>
          <w:b/>
          <w:bCs/>
        </w:rPr>
      </w:pPr>
      <w:r>
        <w:rPr/>
        <w:t xml:space="preserve">                </w:t>
      </w:r>
      <w:r>
        <w:rPr/>
        <w:t>Розглянувши подання в.о. завідувача відділу культури та спорту виконавчого комітету Бучанської міської ради Півчук Н.В., щодо внесення змін до штатного розпису Бучанської</w:t>
      </w:r>
      <w:r>
        <w:rPr>
          <w:bCs/>
        </w:rPr>
        <w:t xml:space="preserve"> дитячої школи  мистецтв ім. Л.Ревуцького на навчальний 2018-2019 рік</w:t>
      </w:r>
      <w:r>
        <w:rPr/>
        <w:t>, на підставі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</w:t>
      </w:r>
      <w:r>
        <w:rPr>
          <w:bCs/>
        </w:rPr>
        <w:t xml:space="preserve">, </w:t>
      </w:r>
      <w:r>
        <w:rPr/>
        <w:t>Постанови КМУ від 30.08.2002р. №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із змінами від 14.12.2016р.  № 974,</w:t>
      </w:r>
      <w:r>
        <w:rPr/>
        <w:t xml:space="preserve"> наказів Міністерства культури України від 11.08.2015 р. № 587 «Про затвердження Примірних штатних нормативів початкових спеціалізованих мистецьких навчальних закладів (шкіл естетичного виховання)», в</w:t>
      </w:r>
      <w:r>
        <w:rPr>
          <w:color w:val="000000"/>
        </w:rPr>
        <w:t xml:space="preserve">ід 11.08.2015 № 588 «Про затвердження типових навчальних планів початкових спеціалізованих мистецьких навчальних закладів (шкіл естетичного виховання)», від 06.08.2001 р. № 523 «Про затвердження Положення про початковий спеціалізований мистецький навчальний заклад (школу естетичного виховання)», </w:t>
      </w:r>
      <w:r>
        <w:rPr/>
        <w:t>наказу відділу культури та спорту виконавчого комітету  Бучанської міської ради від 14.05.2018 р.  № 55К «Про проведення тарифікації педагогічних  працівників  на  2018/2019 навчальний рік», міська ра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9.2018 року зміни до штатного розпису  Бучанської дитячої школи мистецтв ім.Л.Ревуцького відповідно до проведеної тарифікації на 2018-2019 н.р.:</w:t>
      </w:r>
    </w:p>
    <w:p>
      <w:pPr>
        <w:pStyle w:val="Style14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вести 11,0 педагогічні ставки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ідділу культури та спорту виконавчого комітету Бучанської міської ради внести зміни до штатного розпису  Бучанської дитячої школи мистецтв ім.Л.Ревуцького в межах затвердженого фонду оплати праці на 2018 рік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Ко</w:t>
      </w:r>
      <w:r>
        <w:rPr/>
        <w:t xml:space="preserve">нтроль за виконанням даного рішення покласти на постійну комісію з питань </w:t>
      </w:r>
      <w:r>
        <w:rPr>
          <w:lang w:val="uk-UA"/>
        </w:rPr>
        <w:t>соціально-</w:t>
      </w:r>
      <w:r>
        <w:rPr/>
        <w:t xml:space="preserve">економічного </w:t>
      </w:r>
      <w:r>
        <w:rPr>
          <w:lang w:val="uk-UA"/>
        </w:rPr>
        <w:t xml:space="preserve">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кретар ради </w:t>
        <w:tab/>
        <w:tab/>
        <w:t xml:space="preserve">                                                                           В.П. Олексюк</w:t>
      </w:r>
    </w:p>
    <w:p>
      <w:pPr>
        <w:pStyle w:val="Normal"/>
        <w:ind w:left="566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49:00Z</dcterms:created>
  <dc:creator>Admin</dc:creator>
  <dc:description/>
  <cp:keywords/>
  <dc:language>en-US</dc:language>
  <cp:lastModifiedBy>Operator</cp:lastModifiedBy>
  <cp:lastPrinted>2018-09-24T13:23:00Z</cp:lastPrinted>
  <dcterms:modified xsi:type="dcterms:W3CDTF">2018-10-17T11:49:00Z</dcterms:modified>
  <cp:revision>2</cp:revision>
  <dc:subject/>
  <dc:title/>
</cp:coreProperties>
</file>